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-83185</wp:posOffset>
            </wp:positionV>
            <wp:extent cx="609600" cy="714375"/>
            <wp:effectExtent l="0" t="0" r="0" b="0"/>
            <wp:wrapTight wrapText="bothSides">
              <wp:wrapPolygon edited="0">
                <wp:start x="-671" y="0"/>
                <wp:lineTo x="-671" y="21306"/>
                <wp:lineTo x="21600" y="21306"/>
                <wp:lineTo x="21600" y="0"/>
                <wp:lineTo x="-67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Калужская област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ДМИНИСТРАЦИЯ ГОРОДА ОБНИНС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4"/>
        </w:rPr>
      </w:pPr>
      <w:r>
        <w:rPr/>
        <w:t>Комплекс городского хозяйст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49037, г. Обнинск, пл. Преображения, д.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л. (48439) 5-82-82, факс 5-84-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по охране окружающей среды, контролю в сферах благоустройства и эколог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476"/>
        <w:gridCol w:w="3008"/>
        <w:gridCol w:w="2730"/>
        <w:gridCol w:w="2337"/>
        <w:gridCol w:w="258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, адрес, контактный телефон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необходимых документов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исполнения, дни прием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 оказания услуги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лизация ТБО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Полигон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Тимошев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ского райо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04-1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дни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реш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 по вопросам расчёта платы за негативное воздействие на окружающую среду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логический фон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Обнинск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ацкого д.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6-04-7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латежей за негативное воздействие на окружающую среду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д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00 до 12.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реш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обращениями граждан по вопросам охраны окружающей среды и благоустройств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Преображения д. 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. 10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2-37-4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е или устные обращения гражда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недельника по пятниц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00 до 18.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решение вопрос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ыдача разрешения на вырубку зеленых насаждений, повреждение, уничтожение газонов, цветников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Преображения д. 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. 10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2-37-4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в письменной форме. К заявлению прилагаются:</w:t>
            </w:r>
          </w:p>
          <w:p>
            <w:pPr>
              <w:pStyle w:val="Normal"/>
              <w:numPr>
                <w:ilvl w:val="0"/>
                <w:numId w:val="2"/>
              </w:numPr>
              <w:ind w:left="392" w:right="-146" w:hanging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земельного участка с указанием зеленых насаждений, подлежащих вырубке или участков газона, цветников, подлежащих повреждению, уничтожению;</w:t>
            </w:r>
          </w:p>
          <w:p>
            <w:pPr>
              <w:pStyle w:val="Normal"/>
              <w:numPr>
                <w:ilvl w:val="0"/>
                <w:numId w:val="2"/>
              </w:numPr>
              <w:ind w:left="392" w:right="-146" w:hanging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по обследованию зеленых насаждений специализированными организациями (по запросу комиссии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недельника по пятниц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00 до 18.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постановления главы Администрации города о разрешении вырубки зеленых насаждений, повреждения, уничтожения газонов, цветников на территории города Обнинск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2:10:00Z</dcterms:created>
  <dc:creator>Фомушин</dc:creator>
  <dc:description/>
  <cp:keywords/>
  <dc:language>en-US</dc:language>
  <cp:lastModifiedBy>Фомушин</cp:lastModifiedBy>
  <dcterms:modified xsi:type="dcterms:W3CDTF">2009-07-07T12:50:00Z</dcterms:modified>
  <cp:revision>5</cp:revision>
  <dc:subject/>
  <dc:title/>
</cp:coreProperties>
</file>